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0" w:hanging="300"/>
        <w:rPr/>
      </w:pPr>
      <w:r>
        <w:rPr/>
      </w:r>
    </w:p>
    <w:p>
      <w:pPr>
        <w:pStyle w:val="Normal"/>
        <w:spacing w:before="240" w:after="0"/>
        <w:ind w:left="300" w:right="-350" w:hanging="300"/>
        <w:rPr>
          <w:rFonts w:ascii="Arial" w:hAnsi="Arial" w:cs="Arial"/>
          <w:szCs w:val="24"/>
        </w:rPr>
      </w:pPr>
      <w:r>
        <w:rPr>
          <w:rFonts w:cs="Arial" w:ascii="Arial" w:hAnsi="Arial"/>
          <w:b/>
          <w:szCs w:val="24"/>
        </w:rPr>
        <w:t>1300</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tab/>
        <w:br/>
        <w:t xml:space="preserve">Durch Papst Bonifatius VIII. wird erstmals das "Heilige Jahr" ausgerufen und zu bestimmten Zeiten,  jetzt alle 25 Jahre begangen. Der Papst öffnet dann zu Weihnachten die hl. Pforte des Petersdom und verschließt diese wieder am Jahresende.  </w:t>
      </w:r>
    </w:p>
    <w:p>
      <w:pPr>
        <w:pStyle w:val="Normal"/>
        <w:spacing w:before="240" w:after="0"/>
        <w:ind w:left="300" w:right="-350" w:hanging="300"/>
        <w:rPr/>
      </w:pPr>
      <w:r>
        <w:rPr>
          <w:rFonts w:cs="Arial" w:ascii="Arial" w:hAnsi="Arial"/>
          <w:b/>
          <w:szCs w:val="24"/>
        </w:rPr>
        <w:t>1300 (1400)</w:t>
      </w:r>
      <w:r>
        <w:rPr>
          <w:rFonts w:cs="Arial" w:ascii="Arial" w:hAnsi="Arial"/>
          <w:szCs w:val="24"/>
        </w:rPr>
        <w:t xml:space="preserve">  "Um die Lage der Bürger zu bessern, verlieh ihnen der Vogt das recht der Bannmeile; im Bezirk des Landgerichts Werden durfte au</w:t>
        <w:softHyphen/>
        <w:t>ßer den Stadtbewohnern niemand bürgerliche Nahrung, das heißt Hand</w:t>
        <w:softHyphen/>
        <w:t>werk und Kaufhandel, treiben; die Bauern durften nur für ihre eigene Familie backen und brauen, bei Taufen und Hochzeiten aber mussten sie ihren Bedarf in der Stadt holen." (059.38 S.87; )&lt;</w:t>
      </w:r>
    </w:p>
    <w:p>
      <w:pPr>
        <w:pStyle w:val="Normal"/>
        <w:spacing w:before="240" w:after="0"/>
        <w:ind w:left="300" w:right="-350" w:hanging="300"/>
        <w:rPr/>
      </w:pPr>
      <w:r>
        <w:rPr>
          <w:rFonts w:cs="Arial" w:ascii="Arial" w:hAnsi="Arial"/>
          <w:b/>
          <w:szCs w:val="24"/>
        </w:rPr>
        <w:t xml:space="preserve">1313-1330 </w:t>
      </w:r>
      <w:r>
        <w:rPr>
          <w:rFonts w:cs="Arial" w:ascii="Arial" w:hAnsi="Arial"/>
          <w:szCs w:val="24"/>
        </w:rPr>
        <w:t>Amtszeit Abt 42. Wilhelm II. Freiherr von Hardenberg; &lt;</w:t>
      </w:r>
    </w:p>
    <w:p>
      <w:pPr>
        <w:pStyle w:val="Normal"/>
        <w:spacing w:before="240" w:after="0"/>
        <w:ind w:left="300" w:right="-350" w:hanging="300"/>
        <w:rPr>
          <w:rFonts w:ascii="Arial" w:hAnsi="Arial" w:cs="Arial"/>
          <w:szCs w:val="24"/>
        </w:rPr>
      </w:pPr>
      <w:r>
        <w:rPr>
          <w:rFonts w:cs="Arial" w:ascii="Arial" w:hAnsi="Arial"/>
          <w:b/>
          <w:szCs w:val="24"/>
        </w:rPr>
        <w:t>1317 24. Juli</w:t>
      </w:r>
      <w:r>
        <w:rPr>
          <w:rFonts w:cs="Arial" w:ascii="Arial" w:hAnsi="Arial"/>
          <w:szCs w:val="24"/>
        </w:rPr>
        <w:t xml:space="preserve"> Es wird ein Vertrag zwischen Wilhelm, dem Abt von Werden und dem Vogt Engelbert von der Mark geschlossen. Hierin verleiht er dem Abt das Münz- und Zollrecht; er verbietet dem Vogt und den Bürgern, Ju</w:t>
        <w:softHyphen/>
        <w:t>den bzw. Kauwerziner in die Stadt aufzunehmen, es sei denn mit Geneh</w:t>
        <w:softHyphen/>
        <w:t>migung des Abtes. Er bewilligt den Besuchern der Jahrmärkte in Werden, Kettwig und Bredeney einen sechtägigen Frieden. Er verpflichtet Bürger</w:t>
        <w:softHyphen/>
        <w:t xml:space="preserve">meister und Schöffen, dem Abt als Landesherrn zu huldigen und Treue dem Vogte als Schirmherrn zu leisten. In dieser Urkunde werden auch die „Kirmeß“ in Werden, Kettwig und Bredeney erwähnt. </w:t>
        <w:br/>
        <w:t>(007.86 S.16; 005.1 S.22ff)&lt;</w:t>
      </w:r>
    </w:p>
    <w:p>
      <w:pPr>
        <w:pStyle w:val="Normal"/>
        <w:spacing w:before="240" w:after="0"/>
        <w:ind w:left="300" w:right="-350" w:hanging="300"/>
        <w:rPr/>
      </w:pPr>
      <w:r>
        <w:rPr>
          <w:rFonts w:cs="Arial" w:ascii="Arial" w:hAnsi="Arial"/>
          <w:b/>
          <w:szCs w:val="24"/>
        </w:rPr>
        <w:t>1317</w:t>
      </w:r>
      <w:r>
        <w:rPr>
          <w:rFonts w:cs="Arial" w:ascii="Arial" w:hAnsi="Arial"/>
          <w:szCs w:val="24"/>
        </w:rPr>
        <w:t xml:space="preserve"> Der 42. Abt Wilhelm II. von Werden erkannte die Vorrechte an, und er einigte sich mit dem Vogt. So erhielt die Ortschaft Werden im Jahre 1317 das Stadtrecht. </w:t>
        <w:br/>
        <w:t>(059.38 S.79; ) &lt;</w:t>
      </w:r>
    </w:p>
    <w:p>
      <w:pPr>
        <w:pStyle w:val="Normal"/>
        <w:spacing w:before="240" w:after="0"/>
        <w:ind w:left="300" w:right="-350" w:hanging="300"/>
        <w:rPr/>
      </w:pPr>
      <w:r>
        <w:rPr>
          <w:rFonts w:cs="Arial" w:ascii="Arial" w:hAnsi="Arial"/>
          <w:b/>
          <w:szCs w:val="24"/>
        </w:rPr>
        <w:t xml:space="preserve">1330-1344 </w:t>
      </w:r>
      <w:r>
        <w:rPr>
          <w:rFonts w:cs="Arial" w:ascii="Arial" w:hAnsi="Arial"/>
          <w:szCs w:val="24"/>
        </w:rPr>
        <w:t>Amtszeit Abt 43. Johann I.; &lt;</w:t>
      </w:r>
    </w:p>
    <w:p>
      <w:pPr>
        <w:pStyle w:val="Normal"/>
        <w:spacing w:before="240" w:after="0"/>
        <w:ind w:left="300" w:right="-350" w:hanging="300"/>
        <w:rPr/>
      </w:pPr>
      <w:r>
        <w:rPr>
          <w:rFonts w:cs="Arial" w:ascii="Arial" w:hAnsi="Arial"/>
          <w:b/>
          <w:szCs w:val="24"/>
        </w:rPr>
        <w:t>1337 23. Juni</w:t>
        <w:br/>
      </w:r>
      <w:r>
        <w:rPr>
          <w:rFonts w:cs="Arial" w:ascii="Arial" w:hAnsi="Arial"/>
          <w:szCs w:val="24"/>
        </w:rPr>
        <w:t>Die Ritter Theoderich (Theodoricus) von der Leiten und sein Sohn Eberhard, (Everadus) stifteten mit Erlaubnis des Abtes Johann I und des ganzen Convents von Werden im Hause Baldeney (tho der Baldeneye) eine Kapelle (Vicarie) zu Ehren der hl. Maria Magdalena. Die Abtei versprach, die Kapelle stets mit einem Rektor zu besetzen, der entweder Priester sei oder innerhalb eines Jahres die Priesterweihe empfange, und der auf Baldeney auch Residenz halte. Als Entschädigung für einen etweihigen Ausfall an Opfer, der dem Pastor von Neukirchen, zu dessen Kirchspiele (Pfarrbezirk) die Kapelle gehörte, erwachsen könnte, ver</w:t>
        <w:softHyphen/>
        <w:t>pflichteten sie sich, demselben jährlich am Vorabende vor Ostern 2 Solidi zu zahlen. An den hohen Festen Weihnachten, Ostern, Pfingsten, Maria Himmelfahrt, Allerheiligen, Patrocinium und Kirchweihe wollen sie nach wie vor mit ihrer Familie die Pfarrkirche besuchen; im Verhinde</w:t>
        <w:softHyphen/>
        <w:t>rungsfalle soll das Altaropfer, welches in der Kapelle einkommt, dem Pastor der Pfarrkirche  angeboten werden unter Schadloshaltung des Rektors der Kapelle durch die Gutherschaft.</w:t>
        <w:br/>
        <w:t>-&gt; 001 S.68; 002 S.81; A12; A13; &lt;&lt;</w:t>
      </w:r>
    </w:p>
    <w:p>
      <w:pPr>
        <w:pStyle w:val="Normal"/>
        <w:spacing w:before="240" w:after="0"/>
        <w:ind w:left="300" w:right="-350" w:hanging="300"/>
        <w:rPr/>
      </w:pPr>
      <w:r>
        <w:rPr>
          <w:rFonts w:cs="Arial" w:ascii="Arial" w:hAnsi="Arial"/>
          <w:b/>
          <w:szCs w:val="24"/>
        </w:rPr>
        <w:t xml:space="preserve">1344-1360 </w:t>
      </w:r>
      <w:r>
        <w:rPr>
          <w:rFonts w:cs="Arial" w:ascii="Arial" w:hAnsi="Arial"/>
          <w:szCs w:val="24"/>
        </w:rPr>
        <w:t>Amtszeit Abt 44. Johann II.; &lt;</w:t>
      </w:r>
    </w:p>
    <w:p>
      <w:pPr>
        <w:pStyle w:val="Normal"/>
        <w:spacing w:before="240" w:after="0"/>
        <w:ind w:left="300" w:hanging="300"/>
        <w:rPr/>
      </w:pPr>
      <w:r>
        <w:rPr>
          <w:rFonts w:cs="Arial" w:ascii="Arial" w:hAnsi="Arial"/>
          <w:b/>
          <w:color w:val="000000"/>
        </w:rPr>
        <w:t>1359</w:t>
      </w:r>
      <w:r>
        <w:rPr>
          <w:rFonts w:cs="Arial" w:ascii="Arial" w:hAnsi="Arial"/>
          <w:color w:val="000000"/>
        </w:rPr>
        <w:t xml:space="preserve"> - Erwähnung über die Märkte in Werden, Kettwig und Bredeney</w:t>
      </w:r>
    </w:p>
    <w:p>
      <w:pPr>
        <w:pStyle w:val="Normal"/>
        <w:spacing w:before="240" w:after="0"/>
        <w:ind w:left="300" w:right="-350" w:hanging="300"/>
        <w:rPr/>
      </w:pPr>
      <w:r>
        <w:rPr>
          <w:rFonts w:cs="Arial" w:ascii="Arial" w:hAnsi="Arial"/>
          <w:b/>
          <w:szCs w:val="24"/>
        </w:rPr>
        <w:t>1359</w:t>
      </w:r>
      <w:r>
        <w:rPr>
          <w:rFonts w:cs="Arial" w:ascii="Arial" w:hAnsi="Arial"/>
          <w:szCs w:val="24"/>
        </w:rPr>
        <w:t xml:space="preserve"> Hugo von der Horst stiftete ein Jahrgedächtnis in der Kluse beim neuen Isenberge. (A 50; 002.1 S.79; ) &lt;</w:t>
      </w:r>
    </w:p>
    <w:p>
      <w:pPr>
        <w:pStyle w:val="Normal"/>
        <w:spacing w:before="240" w:after="0"/>
        <w:ind w:left="300" w:right="-350" w:hanging="300"/>
        <w:rPr/>
      </w:pPr>
      <w:r>
        <w:rPr>
          <w:rFonts w:cs="Arial" w:ascii="Arial" w:hAnsi="Arial"/>
          <w:b/>
          <w:szCs w:val="24"/>
        </w:rPr>
        <w:t xml:space="preserve">1360 </w:t>
      </w:r>
      <w:r>
        <w:rPr>
          <w:rFonts w:cs="Arial" w:ascii="Arial" w:hAnsi="Arial"/>
          <w:szCs w:val="24"/>
        </w:rPr>
        <w:t>(1366 gemäß einer Buchzeile. Es kann nicht stimmen, da er schon 1361 verstorben ist.) Otto von Gennep stellte die verfallene Markuskapelle wieder her. Sie wurde zu Ehren des hl. Evangelisten Markus und des hl. Kreuzes geweiht, weil an dieser Stelle die Straßen und öffentliche Wege in Kreuzesform zusammenstoßen. Otto von Gennep hatte vor hier aus seinem Patrimonialvermögen eine Probstei mit 12 Brüdern oder Priestern zu stiften. Er wurde aber von seinem leiblichen Bruder Wilhelm von Gennep dem Erzbischof von Köln, dem dieses fromme vorhaben bekannt geworden war, "nichts dergleichen fürchetend oder vermuthend, auf der Reise vom Klo</w:t>
        <w:softHyphen/>
        <w:t>ster zum hl. Maximin in Trier nach Werden im Erzbistum Köln, nicht weit von Bodensberg, mit dem ganzen Schatz und den kirchlichen Geräten auf</w:t>
        <w:softHyphen/>
        <w:t>gehoben, elend gefangen genommen, des Geldes und der einzelnen für den Gottesdienst bestimmten Gegenständen beraubt und vollständig geplündert. Hierauf wurde er von Allem entblößt mit Schande laufen gelassen. In Folge dessen von einer Krankheit befallen, (weil er von seinem Bruder und zwar einem Erzbischof, der ein so frommes Vorhaben eher unterstützen und fördern, nicht aber hätte hindern sollen, so treulos hintergangen und seines Eigentums beraubt war) und von großem Gemütsleiden niedergedrückt, vertauschte er das irdische Leben unzweifelhaft mit dem ewigen.." An einer anderen Literaturstelle heißt es: ".....ihn längere Zeit gefangen halten ließ. Nachdem er wieder frei geworden , lebte der Probst nur so lange ,daß er die Erweiterung  der Kapelle vollendet sah, dagegen blieb sein weiterer Plan unausgeführt." Dieser Ort der Kapelle Markus, oder vom hl. Kreuz, wurde zur "Klasse" der wundertätigen gerech</w:t>
        <w:softHyphen/>
        <w:t>net, da er nämlich durch Wunder sehr berühmt war und nicht selten von Wallfahren besucht wurde." Der Chronist Duden vermerkt hierzu noch folgendes:"- ...... und das Bild des gekreuzigten Heilandes zum Andenken an die Erlösung der Menschen an dem Wege --es sprudelte dort beständig eine Quelle-- aufgestellt wo der feierlichen Kreuzablässe wegen häufig und öffentlich von Pilgern stattzufinden pflegten, die von allen  Seiten weither scharenweise zusammenströmten und die Hülfe und Barmherzigkeit Gottes in frommer Andacht  anflehten. Am Montage vor dem hoch</w:t>
        <w:softHyphen/>
        <w:t xml:space="preserve">heiligem Feste der Himmelfahrt Christi fand dort eine allgemeine, sehr besuchte Zusammenkunft zwischen der erlauchten Genossenschaft der adligen Canonissen der fürstlichen Kirche zu Essen mit der Äbtissin und dem ganzen Clerus und dem Abte und den Brüdern des Klosters statt, die in besonderer und zu diesem Zwecke angefertigten Gebeten die göttliche Hülfe anflehten; auch wurden feierliche Messen gehalten. (001 S.48;73; 002 S.63; )&lt; </w:t>
      </w:r>
    </w:p>
    <w:p>
      <w:pPr>
        <w:pStyle w:val="Normal"/>
        <w:spacing w:before="240" w:after="0"/>
        <w:ind w:left="300" w:right="-350" w:hanging="300"/>
        <w:rPr/>
      </w:pPr>
      <w:r>
        <w:rPr>
          <w:rFonts w:cs="Arial" w:ascii="Arial" w:hAnsi="Arial"/>
          <w:b/>
          <w:szCs w:val="24"/>
        </w:rPr>
        <w:t xml:space="preserve">1360-1382 </w:t>
      </w:r>
      <w:r>
        <w:rPr>
          <w:rFonts w:cs="Arial" w:ascii="Arial" w:hAnsi="Arial"/>
          <w:szCs w:val="24"/>
        </w:rPr>
        <w:t>Amtszeit Abt 45. Heinrich II., Graf von Wildenberg; &lt;</w:t>
      </w:r>
    </w:p>
    <w:p>
      <w:pPr>
        <w:pStyle w:val="Normal"/>
        <w:spacing w:before="240" w:after="0"/>
        <w:ind w:left="300" w:right="-350" w:hanging="300"/>
        <w:rPr/>
      </w:pPr>
      <w:r>
        <w:rPr>
          <w:rFonts w:cs="Arial" w:ascii="Arial" w:hAnsi="Arial"/>
          <w:b/>
          <w:szCs w:val="24"/>
        </w:rPr>
        <w:t xml:space="preserve">1361 </w:t>
      </w:r>
      <w:r>
        <w:rPr>
          <w:rFonts w:cs="Arial" w:ascii="Arial" w:hAnsi="Arial"/>
          <w:szCs w:val="24"/>
        </w:rPr>
        <w:t>Am vorletzten April 1361 verstarb Otto von Gennep. Er wurde in der unterirdischen Krypta der Markuskapelle begraben, wie er es zu seinen Lebzeiten gewünscht hatte. Der bleierne Sarg wurde der Erde übergeben, darüber aber im Allerheiligsten oder Chor der Kapelle  ein prachtvoller Sarkophag, wie es damals Sitte war, aufgestellt auf welchem sein Bild</w:t>
        <w:softHyphen/>
        <w:t xml:space="preserve">nis aus Stein künstlerisch und mit geschickter Hand nach seinem Tode lebenstreu gearbeitet war. Verziert war dieser mit einer Inschrift auf Messing am äußeren Ende des Denkmals, die den Namen, die Familie. Würden, Jahr und Tag seines Todes anzeigte. Literatur 001 S.70ff; 002 S.63; &lt; </w:t>
      </w:r>
    </w:p>
    <w:p>
      <w:pPr>
        <w:pStyle w:val="Normal"/>
        <w:spacing w:before="240" w:after="0"/>
        <w:ind w:left="300" w:right="-350" w:hanging="300"/>
        <w:rPr/>
      </w:pPr>
      <w:r>
        <w:rPr>
          <w:rFonts w:eastAsia="Arial" w:cs="Arial" w:ascii="Arial" w:hAnsi="Arial"/>
          <w:szCs w:val="24"/>
        </w:rPr>
        <w:t xml:space="preserve"> </w:t>
      </w:r>
      <w:r>
        <w:rPr>
          <w:rFonts w:cs="Arial" w:ascii="Arial" w:hAnsi="Arial"/>
          <w:b/>
          <w:szCs w:val="24"/>
        </w:rPr>
        <w:t>1362</w:t>
      </w:r>
      <w:r>
        <w:rPr>
          <w:rFonts w:cs="Arial" w:ascii="Arial" w:hAnsi="Arial"/>
          <w:szCs w:val="24"/>
        </w:rPr>
        <w:t xml:space="preserve"> Wilhelm von Gennep, der 56. Erzbischof von Köln (1349 -1362) starb und wurde im hohen Dome zu Köln in der Mitte des Chores unter der dortigen Orgel beerdigt. Er war der Bruder des 1362 verstorbenen Otto von Gennep. Die Chronisten der damaligen Zeit berichten uns: "....war ein sehr geiziger und von Habsucht verdorbener Mensch, weshalb er von allen des Lasters der Geldgier geziehen wurde." (001.96 S.70ff; )&lt;</w:t>
      </w:r>
    </w:p>
    <w:p>
      <w:pPr>
        <w:pStyle w:val="Normal"/>
        <w:spacing w:before="240" w:after="0"/>
        <w:ind w:left="300" w:right="-350" w:hanging="300"/>
        <w:rPr/>
      </w:pPr>
      <w:r>
        <w:rPr>
          <w:rFonts w:cs="Arial" w:ascii="Arial" w:hAnsi="Arial"/>
          <w:b/>
          <w:szCs w:val="24"/>
        </w:rPr>
        <w:t>1367</w:t>
      </w:r>
      <w:r>
        <w:rPr>
          <w:rFonts w:cs="Arial" w:ascii="Arial" w:hAnsi="Arial"/>
          <w:szCs w:val="24"/>
        </w:rPr>
        <w:t xml:space="preserve"> Nach dem Tode,  des Otto von Gennep wurde seine Gebeine in der Markuskapelle zu Brdeney beigesetzt. (siehe dazu auch 1361 am vorletz</w:t>
        <w:softHyphen/>
        <w:t>ten April) (002 S.63; ) &lt;</w:t>
      </w:r>
    </w:p>
    <w:p>
      <w:pPr>
        <w:pStyle w:val="Normal"/>
        <w:spacing w:before="240" w:after="0"/>
        <w:ind w:left="300" w:right="-350" w:hanging="300"/>
        <w:rPr/>
      </w:pPr>
      <w:r>
        <w:rPr>
          <w:rFonts w:cs="Arial" w:ascii="Arial" w:hAnsi="Arial"/>
          <w:b/>
          <w:szCs w:val="24"/>
        </w:rPr>
        <w:t>1372 17. September</w:t>
      </w:r>
      <w:r>
        <w:rPr>
          <w:rFonts w:cs="Arial" w:ascii="Arial" w:hAnsi="Arial"/>
          <w:szCs w:val="24"/>
        </w:rPr>
        <w:t xml:space="preserve">  Graf Engelbert von der Mark erklärt den Bürgern von Werden: "daß er keinerlei Markt, Handel, Wein- oder Bierschank, noch Kleinverkauf außerhalb des Stadtgrabens im Stifte dulden wolle, ausgenommen zu &gt;Kettwig im Dorf&lt; und zu &gt;Bredeney auf der Straße&lt; , für Hochzeiten Kindtaufen und sonstige Festlichkeiten sollten die &gt;Kaufleute&lt; das Bier in Fässern von den Bürgern kaufen, nur für sich und das Gesinde durften sie Malzen und Brauen." (Mit auf der Straße ist der Kirchmanns Hof in Bredeney gemeint.) Dem 45. Abt Heinrich II. (1360-1382) werden auch nochmals die Rechte und Verpflichtungen der Stadt beurkundet, wonach ihm, dem Grafen nur die Vogtei, das Grafengericht, die Mühlen unter dem Plattenberg und zu Kettwig sowie das Haus Fuhr zuständen. (005.1 S.6ff, 26ff;007.86 S.17.;  Dokum. 1372/1.1-1.3;)&lt;</w:t>
      </w:r>
    </w:p>
    <w:p>
      <w:pPr>
        <w:pStyle w:val="Normal"/>
        <w:spacing w:before="240" w:after="0"/>
        <w:ind w:left="300" w:right="-350" w:hanging="300"/>
        <w:rPr/>
      </w:pPr>
      <w:r>
        <w:rPr>
          <w:rFonts w:cs="Arial" w:ascii="Arial" w:hAnsi="Arial"/>
          <w:b/>
          <w:szCs w:val="24"/>
        </w:rPr>
        <w:t xml:space="preserve">1382-1387 </w:t>
      </w:r>
      <w:r>
        <w:rPr>
          <w:rFonts w:cs="Arial" w:ascii="Arial" w:hAnsi="Arial"/>
          <w:szCs w:val="24"/>
        </w:rPr>
        <w:t>Amtszeit Abt 46. Johann, Graf von Spiegelberg; &lt;</w:t>
      </w:r>
    </w:p>
    <w:p>
      <w:pPr>
        <w:pStyle w:val="Normal"/>
        <w:spacing w:before="240" w:after="0"/>
        <w:ind w:left="300" w:right="-350" w:hanging="300"/>
        <w:rPr/>
      </w:pPr>
      <w:r>
        <w:rPr>
          <w:rFonts w:cs="Arial" w:ascii="Arial" w:hAnsi="Arial"/>
          <w:b/>
          <w:szCs w:val="24"/>
        </w:rPr>
        <w:t>1387-1399</w:t>
      </w:r>
      <w:r>
        <w:rPr>
          <w:rFonts w:cs="Arial" w:ascii="Arial" w:hAnsi="Arial"/>
          <w:szCs w:val="24"/>
        </w:rPr>
        <w:t xml:space="preserve"> (Amtszeit)</w:t>
      </w:r>
      <w:r>
        <w:rPr>
          <w:rFonts w:cs="Arial" w:ascii="Arial" w:hAnsi="Arial"/>
          <w:b/>
          <w:szCs w:val="24"/>
        </w:rPr>
        <w:t xml:space="preserve"> </w:t>
      </w:r>
      <w:r>
        <w:rPr>
          <w:rFonts w:cs="Arial" w:ascii="Arial" w:hAnsi="Arial"/>
          <w:szCs w:val="24"/>
        </w:rPr>
        <w:t>Unter dem 47. Abt Bruno, (1387-1399) wird berichtet, dass die Probstmühle in Werden am Stadtgraben und die Grafenmühle vor Werden an der Ruhr gemäß Einigung zwischen dem Abt und vom Graf Adof von Cleve und von der Mark, der Dienstmann und die Bürger auf der Probsteimühle mahlen lassen und alle anderen Bürger aber zur Grafenmühle zwangspflichtig sein sollen. Er ließ auch die vielfach zusammengefallene Werdener-Brücke wieder herstellen und gestattete der Stadt Werden unter gewissen Bedingungen ein Übergangsgeld zu erheben. 007.86 S.17; &lt;</w:t>
      </w:r>
    </w:p>
    <w:p>
      <w:pPr>
        <w:pStyle w:val="Normal"/>
        <w:spacing w:before="240" w:after="0"/>
        <w:ind w:left="300" w:right="-350" w:hanging="300"/>
        <w:rPr/>
      </w:pPr>
      <w:r>
        <w:rPr>
          <w:rFonts w:cs="Arial" w:ascii="Arial" w:hAnsi="Arial"/>
          <w:b/>
          <w:szCs w:val="24"/>
        </w:rPr>
        <w:t>1393</w:t>
      </w:r>
      <w:r>
        <w:rPr>
          <w:rFonts w:cs="Arial" w:ascii="Arial" w:hAnsi="Arial"/>
          <w:szCs w:val="24"/>
        </w:rPr>
        <w:t xml:space="preserve"> Berenberger Mark Ein Name einer Gemeinheit, die bereits in einer Urkunde von 1393 erwähnt wird. (040.79 S.40)&lt;</w:t>
      </w:r>
    </w:p>
    <w:p>
      <w:pPr>
        <w:pStyle w:val="Normal"/>
        <w:spacing w:before="240" w:after="0"/>
        <w:ind w:left="300" w:right="-350" w:hanging="300"/>
        <w:rPr/>
      </w:pPr>
      <w:r>
        <w:rPr>
          <w:rFonts w:cs="Arial" w:ascii="Arial" w:hAnsi="Arial"/>
          <w:b/>
          <w:szCs w:val="24"/>
        </w:rPr>
        <w:t xml:space="preserve">1399-1436 </w:t>
      </w:r>
      <w:r>
        <w:rPr>
          <w:rFonts w:cs="Arial" w:ascii="Arial" w:hAnsi="Arial"/>
          <w:szCs w:val="24"/>
        </w:rPr>
        <w:t>Amtszeit Abt 48. Adolf III., Graf von Spiegelberg; &l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01:00Z</dcterms:created>
  <dc:creator>Steinforth</dc:creator>
  <dc:description/>
  <cp:keywords/>
  <dc:language>en-US</dc:language>
  <cp:lastModifiedBy>Steinforth</cp:lastModifiedBy>
  <dcterms:modified xsi:type="dcterms:W3CDTF">2005-03-04T21:21:00Z</dcterms:modified>
  <cp:revision>4</cp:revision>
  <dc:subject/>
  <dc:title>1300 (1400)  "Um die Lage der Bürger zu bessern, verlieh ihnen der Vogt das recht der Bannmeile; im Bezirk des Landgerichts Werden durfte au¬ßer den Stadtbewohnern niemand bürgerliche Nahrung, das heißt Hand¬werk und Kaufhandel, treiben; die Bauern durft</dc:title>
</cp:coreProperties>
</file>